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8"/>
          <w:szCs w:val="28"/>
        </w:rPr>
        <w:t>27.05.2025</w:t>
        <w:tab/>
        <w:tab/>
        <w:t>№ 43/1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93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9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9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нформации директора ГБУ СДЦ «Кентавр» о работе учреждения в 2024 году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9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директора ГБУ СДЦ «Кентавр» о работе учреждения в 2024 году, Совет депутатов муниципального округа Алтуфьевский в городе Москв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У СДЦ «Кентавр» Власкина М.Г. о работе учреждения в 2024 году к свед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настоящее решение в ГБУ СДЦ «Кентавр»,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в городе Москве Шуршиков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Алтуфьевский в городе Москве</w:t>
        <w:tab/>
        <w:tab/>
        <w:tab/>
        <w:tab/>
        <w:tab/>
        <w:t xml:space="preserve">       В.В. Шурш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23-05-17T11:45:00Z</cp:lastPrinted>
  <dcterms:modified xsi:type="dcterms:W3CDTF">2025-04-22T12:51:00Z</dcterms:modified>
  <cp:revision>103</cp:revision>
  <dc:subject/>
  <dc:title>МУНИЦИПАЛЬНОЕ СОБРАНИЕ </dc:title>
</cp:coreProperties>
</file>