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ind w:hanging="0"/>
        <w:rPr>
          <w:rFonts w:ascii="Times New Roman" w:hAnsi="Times New Roman" w:eastAsia="Arial Unicode MS" w:cs="Times New Roman"/>
          <w:b/>
          <w:b/>
          <w:sz w:val="19"/>
          <w:szCs w:val="19"/>
        </w:rPr>
      </w:pPr>
      <w:r>
        <w:rPr>
          <w:rFonts w:eastAsia="Arial Unicode MS" w:cs="Times New Roman" w:ascii="Times New Roman" w:hAnsi="Times New Roman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ind w:hanging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3.2025</w:t>
        <w:tab/>
        <w:t xml:space="preserve">  </w:t>
        <w:tab/>
        <w:t>№ 40/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39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Алтуфьевском районе на 2 квартал 2025 года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В соответствии с пунктом 3 части 7 стать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 </w:t>
      </w:r>
      <w:r>
        <w:rPr>
          <w:color w:val="FF0000"/>
          <w:sz w:val="26"/>
          <w:szCs w:val="26"/>
        </w:rPr>
        <w:t>от 25.03.2025 № 01-12-329/25</w:t>
      </w:r>
      <w:r>
        <w:rPr>
          <w:sz w:val="26"/>
          <w:szCs w:val="26"/>
        </w:rPr>
        <w:t xml:space="preserve">, Совет депутатов муниципального округа Алтуфьевский в городе Москв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 xml:space="preserve">сводный районный календарный план / </w:t>
      </w:r>
      <w:r>
        <w:rPr>
          <w:rFonts w:eastAsia="Times New Roman"/>
          <w:i/>
          <w:iCs/>
          <w:sz w:val="26"/>
          <w:szCs w:val="26"/>
          <w:lang w:eastAsia="en-US"/>
        </w:rPr>
        <w:t xml:space="preserve">Отказать в согласовании сводного районного календарного плана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2 квартал 2025 года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 в городе Москве</w:t>
        <w:tab/>
        <w:tab/>
        <w:tab/>
        <w:t xml:space="preserve">      </w:t>
        <w:tab/>
        <w:t xml:space="preserve">    </w:t>
        <w:tab/>
        <w:t xml:space="preserve">      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9923" w:hanging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9923" w:hanging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нутригородского муниципального образования – муниципального округа</w:t>
      </w:r>
      <w:r>
        <w:rPr>
          <w:rFonts w:cs="Times New Roman" w:ascii="Times New Roman" w:hAnsi="Times New Roman"/>
          <w:iCs/>
        </w:rPr>
        <w:t xml:space="preserve"> Алтуфьевский</w:t>
      </w:r>
      <w:r>
        <w:rPr>
          <w:rFonts w:cs="Times New Roman" w:ascii="Times New Roman" w:hAnsi="Times New Roman"/>
        </w:rPr>
        <w:t xml:space="preserve"> в городе Москве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9923" w:hanging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3.2025   № 40/3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2 квартал 2025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4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105"/>
        <w:gridCol w:w="1984"/>
        <w:gridCol w:w="3076"/>
        <w:gridCol w:w="849"/>
        <w:gridCol w:w="2665"/>
        <w:gridCol w:w="2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 по технике безопасности для воспитанников клу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ко Дню авиации и космонавтики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тер-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преля 2025</w:t>
            </w:r>
            <w:r>
              <w:rPr>
                <w:rFonts w:cs="Times New Roman" w:ascii="Times New Roman" w:hAnsi="Times New Roman"/>
                <w:color w:val="000000"/>
              </w:rPr>
              <w:t xml:space="preserve"> Время уточняетс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наз "XXI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этический конкурс авторских стихов "Мы о войне стихами говорим!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оезд., д.38А, Библиотека № 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направленные на патриотическое воспитание подрастающего поколения «Фестиваль военной пес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швина ул., д.12,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п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лтуфьевск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базу ОМ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очняетс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, Строгино, база ОМ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к Дню весны и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105"/>
        <w:gridCol w:w="1984"/>
        <w:gridCol w:w="3076"/>
        <w:gridCol w:w="849"/>
        <w:gridCol w:w="266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Победы в Великой Отечественной войне 1941-194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очняетс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, д.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Победы в Великой Отечественной войне 1941-194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очняетс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6 (БКС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ная акция к Дню Победы с возложением цветов "Поклонимся великим подвига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, территория пар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ложение цветов, посвященное Дню Победы в Великой Отечественной войне 1941-194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, д.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Победы в Великой Отечественной войне 1941-194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6 (БКС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к Дню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освященные Дню герба и флага города Мос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очняетс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, территория пар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лтуфьевск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выставка, приуроченная к Международному Дню семьи "Под крышей дома своег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-30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, д.1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Ц "Марс"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ная программа, в рамках празднования Международного Дня защиты детей "Здравствуй, лето!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мая 2025 17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, территория пар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к Дню защиты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ктакль "Играем Пушкина" к Дню русского языка (Пушкинский Д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швина ул., д.12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п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памяти и скор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-20 июня 2025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, д.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памяти и скор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20 июня 202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6 (БКС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"/>
        <w:gridCol w:w="6095"/>
        <w:gridCol w:w="1984"/>
        <w:gridCol w:w="3076"/>
        <w:gridCol w:w="42"/>
        <w:gridCol w:w="807"/>
        <w:gridCol w:w="44"/>
        <w:gridCol w:w="269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ная акция с возложением цветов «Свеча памяти»,</w:t>
            </w:r>
            <w:r>
              <w:rPr>
                <w:rFonts w:cs="Times New Roman" w:ascii="Times New Roman" w:hAnsi="Times New Roman"/>
              </w:rPr>
              <w:t xml:space="preserve"> посвященная</w:t>
            </w:r>
            <w:r>
              <w:rPr>
                <w:rFonts w:cs="Times New Roman" w:ascii="Times New Roman" w:hAnsi="Times New Roman"/>
                <w:color w:val="000000"/>
              </w:rPr>
              <w:t xml:space="preserve"> Дню памяти и скор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, территория пар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ложение цветов, приуроченное к Дню Памяти и скор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, д.1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ложение цветов, приуроченное о Дню Памяти и скор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6 (БКСМ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очные спарринги для воспитанников секции А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йки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воспитанников секции Са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по СФП для воспитанников секции АРБ Мастер-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ый семинар повышения квалификации по Айкидо Мастер-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13 апреля 2025 Уточняетс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ронницы, база Олимпийского резерва Р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ый Совет Айкидо Росси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среди детей от 5 до 17 лет по шахматам, посвященные Дню космонав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 помещение фил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учеников секции Айки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воспитанников секции Са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енний турнир по мини-футболу среди детских команд (5-14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, д.10А школьный стади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984"/>
        <w:gridCol w:w="3118"/>
        <w:gridCol w:w="851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тренинге по военно-спортивной подгото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ГПУ</w:t>
              <w:br/>
              <w:t>(Пр.Вернадского, д.88, корпус спортивных факульт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й центр военно-спортивной подготов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учеников секции Айки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Са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очные спарринги для воспитанников секции А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борьбе среди воспитанников клу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зачётное мероприятие для учеников секции Айки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апрел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йки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воспитанников секции Са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тер-класс по СФП для воспитанников секции АР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учеников секции Айки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3 мая 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енно-спортивное мероприятие "Зарница" для воспитанников клу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опарковая зона за Алтуфьевское ш., д.10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й праздник "Равнение на Победу": кросс среди жителей от 18 до 60 лет, командные эстафеты от 6 до 17 л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 д. 1 парковая терри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городской аттестационный экзамен по Айкидо для взросл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З МГУ им. Ломоносова (Воробьёвы горы, д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й клуб Айкидо "Осинкан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городской аттестационный экзамен по Айкидо дл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уб УндоСаи (ул.Руставели, д.3, корп.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й клуб Айкидо "Осинкан"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984"/>
        <w:gridCol w:w="3118"/>
        <w:gridCol w:w="851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ревнования по дартсу среди детей и взрослы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, д.12 помещение фил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воспитанников секции Са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учеников секции Айки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мини-футболу в рамках Спартакиады "Мой спортивный район" (от 5 до 14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, д.10А школьный стади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Са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очные спарринги для воспитанников секции А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ма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езд воспитанников клуба в летние лаге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0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лагеря Подмоск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й фестиваль среди детей от 6 до 17 лет, посвященный Дню сосед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 парковая терри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й праздник двора "Россия - Родина моя!": соревнования по городошному спорту среди детей от 6 до 17 лет, командные эстафеты, игра в пионербо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, д.1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ая площ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езд воспитанников клуба в летние лаге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-20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лагеря Подмоск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й праздник, посвященный Дню борьбы с наркоманией: командные эстафеты среди детей от 6 до 17 л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, д.1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ая площ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фестиваль среди детей от 6 до 17 лет, посвященный Дню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июня 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 парковая терри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021" w:right="851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4-03-25T14:20:00Z</cp:lastPrinted>
  <dcterms:modified xsi:type="dcterms:W3CDTF">2025-03-20T07:27:00Z</dcterms:modified>
  <cp:revision>1242</cp:revision>
  <dc:subject/>
  <dc:title>О  проекте   плана   работы </dc:title>
</cp:coreProperties>
</file>