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ind w:hanging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ind w:hanging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5.03.2025</w:t>
        <w:tab/>
        <w:t xml:space="preserve">  </w:t>
        <w:tab/>
        <w:t>№ 40/14</w:t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36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в городе Москве на 2 квартал 2025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 в городе Москве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в городе Москве на 2 квартал 2025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города Москвы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 в городе Москве</w:t>
        <w:tab/>
        <w:tab/>
        <w:tab/>
        <w:tab/>
        <w:tab/>
        <w:t xml:space="preserve">  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нутригородского муниципального образования – муниципального округа</w:t>
      </w:r>
      <w:r>
        <w:rPr>
          <w:rFonts w:cs="Times New Roman" w:ascii="Times New Roman" w:hAnsi="Times New Roman"/>
          <w:iCs/>
        </w:rPr>
        <w:t xml:space="preserve"> Алтуфьевский</w:t>
      </w:r>
      <w:r>
        <w:rPr>
          <w:rFonts w:cs="Times New Roman" w:ascii="Times New Roman" w:hAnsi="Times New Roman"/>
        </w:rPr>
        <w:t xml:space="preserve"> в городе Москве</w:t>
      </w:r>
    </w:p>
    <w:p>
      <w:pPr>
        <w:pStyle w:val="Normal"/>
        <w:spacing w:before="0" w:after="12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25  № 40/14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>внутригородского муниципального образования –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sz w:val="26"/>
          <w:szCs w:val="26"/>
        </w:rPr>
        <w:t>муниципального округа Алтуфьевский в городе Москв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 квартал 2025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прел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.04.2025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О результатах внешней проверки годового отчета об исполнении бюджета муниципального округа Алтуфьевский в городе Москве за 2024 год Контрольно-счетной палато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чет об исполнении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круга Алтуфьевский в городе Москве за 2024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год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исполнении бюджета муниципального округа Алтуфьевский в городе Москве за 1 квартал 2025 года   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7.05.2025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bookmarkStart w:id="0" w:name="_Hlk3543284"/>
      <w:r>
        <w:rPr>
          <w:rFonts w:cs="Times New Roman" w:ascii="Times New Roman" w:hAnsi="Times New Roman"/>
          <w:sz w:val="26"/>
          <w:szCs w:val="26"/>
        </w:rPr>
        <w:t xml:space="preserve">1. Об информации директора ГБУ СДЦ «Кентавр» о работе учреждения в 2024 году 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 передвижении финансовых средств по кодам бюджетной классификации во 2 квартале 2025 года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н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.06.2025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Об информации директора ГБОУ «Школа № 305» об осуществлении образовательной деятельности в 2024-2025 учебном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директора ГБОУ «Школа № 1370» об осуществлении образовательной деятельности в 2024-2025 учебном году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5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 плане работы Совета депутатов муниципального округа Алтуфьевский на 3 квартал 2025 года</w:t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4-03-26T12:07:00Z</cp:lastPrinted>
  <dcterms:modified xsi:type="dcterms:W3CDTF">2025-03-20T07:40:00Z</dcterms:modified>
  <cp:revision>270</cp:revision>
  <dc:subject/>
  <dc:title>О  проекте   плана   работы </dc:title>
</cp:coreProperties>
</file>