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Arial Unicode MS" w:cs="Times New Roman"/>
          <w:bCs/>
        </w:rPr>
      </w:pPr>
      <w:r>
        <w:rPr>
          <w:rFonts w:eastAsia="Arial Unicode MS" w:cs="Times New Roman" w:ascii="Times New Roman" w:hAnsi="Times New Roman"/>
          <w:bCs/>
        </w:rPr>
        <w:t>Проект</w:t>
      </w:r>
    </w:p>
    <w:p>
      <w:pPr>
        <w:pStyle w:val="Normal"/>
        <w:jc w:val="center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МУНИЦИПАЛЬНОГО ОКРУГА АЛТУФЬЕВСКИЙ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Arial Unicode MS" w:cs="Times New Roman" w:ascii="Times New Roman" w:hAnsi="Times New Roman"/>
          <w:b/>
          <w:sz w:val="38"/>
          <w:szCs w:val="38"/>
        </w:rPr>
        <w:t>РЕШЕНИЕ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7.12.2024    </w:t>
        <w:tab/>
        <w:t>№ 34/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220" w:leader="none"/>
        </w:tabs>
        <w:ind w:right="3631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4222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согласовании / </w:t>
      </w:r>
      <w:r>
        <w:rPr>
          <w:rFonts w:cs="Times New Roman" w:ascii="Times New Roman" w:hAnsi="Times New Roman"/>
          <w:b/>
          <w:bCs/>
          <w:i/>
          <w:sz w:val="26"/>
          <w:szCs w:val="26"/>
        </w:rPr>
        <w:t>Об отказе в согласовани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en-US"/>
        </w:rPr>
        <w:t xml:space="preserve">сводного </w:t>
      </w:r>
      <w:r>
        <w:rPr>
          <w:rFonts w:cs="Times New Roman" w:ascii="Times New Roman" w:hAnsi="Times New Roman"/>
          <w:b/>
          <w:bCs/>
          <w:sz w:val="26"/>
          <w:szCs w:val="26"/>
        </w:rPr>
        <w:t>календарного плана по досуговой, социально-воспитательной, физкультурно-оздоровительной и спортивной работе с населением по месту жительства в Алтуфьевском районе на 1 квартал 2025 года</w:t>
      </w:r>
    </w:p>
    <w:p>
      <w:pPr>
        <w:pStyle w:val="Normal"/>
        <w:tabs>
          <w:tab w:val="clear" w:pos="708"/>
          <w:tab w:val="left" w:pos="5220" w:leader="none"/>
        </w:tabs>
        <w:ind w:right="3631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ind w:right="4171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ind w:right="497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ind w:right="497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  <w:t>В соответствии с пунктом 3 части 7 статьи 1 Закона города Москвы от 11.07.2012 № 39 «О наделении органов местного самоуправления муниципальных округов в городе Москве отдельными полномочиями города Москвы» и на основании обращения управы Алтуфьевского района города Москвы</w:t>
      </w:r>
      <w:r>
        <w:rPr>
          <w:sz w:val="20"/>
          <w:szCs w:val="20"/>
        </w:rPr>
        <w:t xml:space="preserve"> </w:t>
      </w:r>
      <w:r>
        <w:rPr>
          <w:sz w:val="26"/>
          <w:szCs w:val="26"/>
        </w:rPr>
        <w:t xml:space="preserve">от 16.12.2024 № 01-12-1689/24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TextBodyIndent"/>
        <w:ind w:firstLine="708"/>
        <w:rPr>
          <w:iCs/>
          <w:sz w:val="26"/>
          <w:szCs w:val="26"/>
        </w:rPr>
      </w:pPr>
      <w:r>
        <w:rPr>
          <w:sz w:val="26"/>
          <w:szCs w:val="26"/>
        </w:rPr>
        <w:t xml:space="preserve">1. Согласовать </w:t>
      </w:r>
      <w:r>
        <w:rPr>
          <w:sz w:val="26"/>
          <w:szCs w:val="26"/>
          <w:lang w:eastAsia="en-US"/>
        </w:rPr>
        <w:t xml:space="preserve">сводный районный календарный план </w:t>
      </w:r>
      <w:r>
        <w:rPr>
          <w:i/>
          <w:iCs/>
          <w:sz w:val="26"/>
          <w:szCs w:val="26"/>
          <w:lang w:eastAsia="en-US"/>
        </w:rPr>
        <w:t>/ Отказать в согласовании сводного районного календарного плана</w:t>
      </w:r>
      <w:r>
        <w:rPr>
          <w:sz w:val="26"/>
          <w:szCs w:val="26"/>
          <w:lang w:eastAsia="en-US"/>
        </w:rPr>
        <w:t xml:space="preserve"> </w:t>
      </w:r>
      <w:r>
        <w:rPr>
          <w:rFonts w:eastAsia="Times New Roman"/>
          <w:sz w:val="26"/>
          <w:szCs w:val="26"/>
          <w:lang w:eastAsia="en-US"/>
        </w:rPr>
        <w:t>по досуговой, социально-воспитательной, физкультурно-оздоровительной и спортивной работе с населением по месту жительства</w:t>
      </w:r>
      <w:r>
        <w:rPr>
          <w:iCs/>
          <w:sz w:val="26"/>
          <w:szCs w:val="26"/>
        </w:rPr>
        <w:t xml:space="preserve"> на 1 квартал 2025 года (приложение). </w:t>
      </w:r>
    </w:p>
    <w:p>
      <w:pPr>
        <w:pStyle w:val="TextBodyIndent"/>
        <w:ind w:firstLine="700"/>
        <w:rPr/>
      </w:pPr>
      <w:bookmarkStart w:id="0" w:name="_GoBack"/>
      <w:bookmarkEnd w:id="0"/>
      <w:r>
        <w:rPr>
          <w:sz w:val="26"/>
          <w:szCs w:val="26"/>
        </w:rPr>
        <w:t>2. Направить настоящее решение в Департамент территориальных органов исполнительной власти города Москвы, префектуру Северо-Восточного административного округа города Москвы и управу Алтуфьевского района города Москвы в течение 3 дней со дня его приняти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TextBodyIndent"/>
        <w:ind w:firstLine="697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</w:t>
        <w:tab/>
        <w:t>В.В. Шуршико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737" w:gutter="0" w:header="709" w:top="1134" w:footer="0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106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before="0" w:after="120"/>
        <w:ind w:left="106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депутатов муниципального округа Алтуфьевский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106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7.12.2024 № 34/1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СВОДНЫЙ РАЙОННЫЙ КАЛЕНДАРНЫЙ ПЛАН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 xml:space="preserve">по досуговой, социально-воспитательной, физкультурно-оздоровительной и спортивной работе с населением 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по месту жительства на 1 квартал 2025 года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tbl>
      <w:tblPr>
        <w:tblW w:w="1559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100"/>
        <w:gridCol w:w="1843"/>
        <w:gridCol w:w="3685"/>
        <w:gridCol w:w="851"/>
        <w:gridCol w:w="44"/>
        <w:gridCol w:w="3501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во участ-ников (чел)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тор мероприятия</w:t>
            </w:r>
          </w:p>
        </w:tc>
      </w:tr>
      <w:tr>
        <w:trPr/>
        <w:tc>
          <w:tcPr>
            <w:tcW w:w="15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Досуговая, социально-воспитательная работа</w:t>
            </w:r>
          </w:p>
        </w:tc>
      </w:tr>
      <w:tr>
        <w:trPr>
          <w:trHeight w:val="6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скурсия в 1 оперативный полк ГУ МВД Росс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 и время уточняется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оперативный полк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У МВД России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Викторенко, д.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О ВПК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наз "XXI"</w:t>
              <w:br/>
            </w:r>
          </w:p>
        </w:tc>
      </w:tr>
      <w:tr>
        <w:trPr>
          <w:trHeight w:val="587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скотека "День Татьяны" с концертной программой на катке.  Конкурсы, викторины, эстафе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.01.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18.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утевой пр., д.38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ток с искусственным льдом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35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«СДЦ «Кентавр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«ЭПИ-Алтуфьево»</w:t>
            </w:r>
          </w:p>
        </w:tc>
      </w:tr>
      <w:tr>
        <w:trPr>
          <w:trHeight w:val="587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мориально-патронатная акция, посвященная Дню защитника Отечества, Дню памяти о россиянах, исполнявших служебный долг за пределами Отеч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02.2025 - 20.02.2025 время уточняется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женерная ул., вл.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5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а Алтуфьевского района города Москвы</w:t>
              <w:br/>
            </w:r>
          </w:p>
        </w:tc>
      </w:tr>
      <w:tr>
        <w:trPr>
          <w:trHeight w:val="63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мориально-патронатная акция, посвященная Дню защитника Отечества, Дню памяти о россиянах, исполнявших служебный долг за пределами Отече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02.2025 - 20.02.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емя уточняется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андартная ул., д.6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БКС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права Алтуфьевског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йона города Москвы</w:t>
              <w:br/>
            </w:r>
          </w:p>
        </w:tc>
      </w:tr>
      <w:tr>
        <w:trPr>
          <w:trHeight w:val="63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-класс к Дню Воина-интернационалис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.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18.3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О ВПК </w:t>
              <w:br/>
              <w:t>Спецназ "XXI"</w:t>
            </w:r>
          </w:p>
        </w:tc>
      </w:tr>
      <w:tr>
        <w:trPr>
          <w:trHeight w:val="63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ка рисунков "Во славу Отечества", посвященная Дню защитника Отече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02.2025-28.02.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18.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тромская ул., д.14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«СДЦ «Кентавр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«ЭПИ-Алтуфьево»</w:t>
            </w:r>
          </w:p>
        </w:tc>
      </w:tr>
      <w:tr>
        <w:trPr>
          <w:trHeight w:val="63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астер-класс "Папин праздник" к Дню защитника Отече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02.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18.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ндартная ул., д.23, корп.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«СДЦ «Кентавр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«ЭПИ-Алтуфьево»</w:t>
            </w:r>
          </w:p>
        </w:tc>
      </w:tr>
      <w:tr>
        <w:trPr>
          <w:trHeight w:val="5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 по патриотическому воспитанию с воспитанниками клуб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2.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17.3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О ВПК </w:t>
              <w:br/>
              <w:t>Спецназ "XXI"</w:t>
            </w:r>
          </w:p>
        </w:tc>
      </w:tr>
      <w:tr>
        <w:trPr>
          <w:trHeight w:val="56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зложение цветов, посвященное Дню защитника Отечества, Дню памяти о россиянах, исполнявших служебный долг за пределами Отечества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02.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11.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женерная ул., вл.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а Алтуфьевского района города Москвы</w:t>
            </w:r>
          </w:p>
        </w:tc>
      </w:tr>
      <w:tr>
        <w:trPr>
          <w:trHeight w:val="58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оморохи, ростовые куклы, вокальные народные коллективы проводят интерактивную уличную программу с песнями, играми, хорово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8.02.2025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15.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женерная ул., вл.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«СДЦ «Кентавр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«ЭПИ-Алтуфьево»</w:t>
            </w:r>
          </w:p>
        </w:tc>
      </w:tr>
      <w:tr>
        <w:trPr>
          <w:trHeight w:val="58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, посвящённое празднованию Маслениц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8.02.2025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15.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женерная ул., вл.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О ВПК </w:t>
              <w:br/>
              <w:t>Спецназ "XXI"</w:t>
            </w:r>
          </w:p>
        </w:tc>
      </w:tr>
      <w:tr>
        <w:trPr>
          <w:trHeight w:val="59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ти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  <w:br/>
              <w:t>дата и время уточняется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яетс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О ВПК </w:t>
              <w:br/>
              <w:t>Спецназ "XXI"</w:t>
            </w:r>
          </w:p>
        </w:tc>
      </w:tr>
      <w:tr>
        <w:trPr>
          <w:trHeight w:val="59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ка рисунков "Мартовские шедевры", посвященная Международному женскому Дню 8 Мар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3.03.2025-17.03.2025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18.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тромская ул., д.14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«СДЦ «Кентавр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«ЭПИ-Алтуфьево»</w:t>
            </w:r>
          </w:p>
        </w:tc>
      </w:tr>
      <w:tr>
        <w:trPr>
          <w:trHeight w:val="59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тер-класс</w:t>
            </w:r>
            <w:r>
              <w:rPr>
                <w:rFonts w:cs="Times New Roman" w:ascii="Times New Roman" w:hAnsi="Times New Roman"/>
              </w:rPr>
              <w:t xml:space="preserve">, посвящённый </w:t>
            </w:r>
            <w:r>
              <w:rPr>
                <w:rFonts w:cs="Times New Roman" w:ascii="Times New Roman" w:hAnsi="Times New Roman"/>
                <w:color w:val="000000"/>
              </w:rPr>
              <w:t>Международному женскому Дню 8 Мар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3.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16.3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О ВПК </w:t>
              <w:br/>
              <w:t>Спецназ "XXI"</w:t>
            </w:r>
          </w:p>
        </w:tc>
      </w:tr>
      <w:tr>
        <w:trPr>
          <w:trHeight w:val="59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здничный концерт "Музыка весны", посвященный Международному женскому Дню 8 Мар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.03.2025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18.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швина ул., д.12, корп.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«СДЦ «Кентавр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илиал «ЭПИ-Алтуфьево»                                              </w:t>
            </w:r>
          </w:p>
        </w:tc>
      </w:tr>
      <w:tr>
        <w:trPr>
          <w:trHeight w:val="59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стиваль художественного творчества "Мой район" в номинациях: театр, вокал, танец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5.03.2025-29.03.2025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12.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швина ул., д.12, корп.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«СДЦ «Кентавр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илиал «ЭПИ-Алтуфьево»                                               </w:t>
            </w:r>
          </w:p>
        </w:tc>
      </w:tr>
      <w:tr>
        <w:trPr>
          <w:trHeight w:val="59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тер-класс "Крымский букет" к Дню воссоединения Крыма с Росси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8.03.2025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19.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тромская ул., д.14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«СДЦ «Кентавр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илиал «ЭПИ-Алтуфьево»                </w:t>
            </w:r>
          </w:p>
        </w:tc>
      </w:tr>
      <w:tr>
        <w:trPr>
          <w:trHeight w:val="59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активная программа "Его величество Театр" к Международному Дню теат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7.03.2025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18.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тевой пр., д.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«СДЦ «Кентавр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илиал «ЭПИ-Алтуфьево»                        </w:t>
            </w:r>
          </w:p>
        </w:tc>
      </w:tr>
      <w:tr>
        <w:trPr>
          <w:trHeight w:val="247" w:hRule="atLeast"/>
        </w:trPr>
        <w:tc>
          <w:tcPr>
            <w:tcW w:w="15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изкультурно-оздоровительная и спортивная работа</w:t>
            </w:r>
          </w:p>
        </w:tc>
      </w:tr>
      <w:tr>
        <w:trPr>
          <w:trHeight w:val="62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ивный праздник "Рождественская карусель с эстафетами!" на коньк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0.01.2025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17.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утевой пр. д.38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ток с искусственным льдо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«СДЦ «Кентавр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«ЭПИ-Алтуфьево»</w:t>
            </w:r>
          </w:p>
        </w:tc>
      </w:tr>
      <w:tr>
        <w:trPr>
          <w:trHeight w:val="59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ый урок, посвящённый празднованию Рожде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01.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17.3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О ВПК </w:t>
              <w:br/>
              <w:t>Спецназ "XXI"</w:t>
            </w:r>
          </w:p>
        </w:tc>
      </w:tr>
      <w:tr>
        <w:trPr>
          <w:trHeight w:val="5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ивные эстафеты для воспитанников секции Самб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4.01.2025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18.15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О ВПК </w:t>
              <w:br/>
              <w:t>Спецназ "XXI"</w:t>
            </w:r>
          </w:p>
        </w:tc>
      </w:tr>
      <w:tr>
        <w:trPr>
          <w:trHeight w:val="5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ревнования по хоккею среди детей в рамках спартакиады «Мой спортивный район»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6.01.2025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17.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стромская ул., д.16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ток с искусственным льдо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«СДЦ «Кентавр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«ЭПИ-Алтуфьево»</w:t>
            </w:r>
          </w:p>
        </w:tc>
      </w:tr>
      <w:tr>
        <w:trPr>
          <w:trHeight w:val="5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ивный праздник "Крещенские забавы" с командными эстафетами на конька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01.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18.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стромская ул., д.16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ток с искусственным льдо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«СДЦ «Кентавр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«ЭПИ-Алтуфьево»</w:t>
            </w:r>
          </w:p>
        </w:tc>
      </w:tr>
      <w:tr>
        <w:trPr>
          <w:trHeight w:val="559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андные эстафеты «Зимние старты» на коньк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7.01.2025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17.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утевой пр. д.38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ток с искусственным льдо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3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«СДЦ «Кентавр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илиал «ЭПИ-Алтуфьево» </w:t>
            </w:r>
          </w:p>
        </w:tc>
      </w:tr>
      <w:tr>
        <w:trPr>
          <w:trHeight w:val="55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тер-класс по специальной физической подготовке для воспитанников секции АРБ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7.01.2025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20.3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О ВПК </w:t>
              <w:br/>
              <w:t>Спецназ "XXI"</w:t>
            </w:r>
          </w:p>
        </w:tc>
      </w:tr>
      <w:tr>
        <w:trPr>
          <w:trHeight w:val="55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ивные эстафеты для учеников секции Айкид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.01.2025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17.3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О ВПК </w:t>
              <w:br/>
              <w:t>Спецназ "XXI"</w:t>
            </w:r>
          </w:p>
        </w:tc>
      </w:tr>
      <w:tr>
        <w:trPr>
          <w:trHeight w:val="56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вижные игры для воспитанников секции Самб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3.01.2025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18.15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О ВПК </w:t>
              <w:br/>
              <w:t>Спецназ "XXI"</w:t>
            </w:r>
          </w:p>
        </w:tc>
      </w:tr>
      <w:tr>
        <w:trPr>
          <w:trHeight w:val="56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ревнования по борьбе среди воспитанников клуб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9.01.2025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16.3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О ВПК </w:t>
              <w:br/>
              <w:t>Спецназ "XXI"</w:t>
            </w:r>
          </w:p>
        </w:tc>
      </w:tr>
      <w:tr>
        <w:trPr>
          <w:trHeight w:val="5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о-зачётное мероприятие для учеников секции Айкид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1.01.2025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16.3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О ВПК </w:t>
              <w:br/>
              <w:t>Спецназ "XXI"</w:t>
            </w:r>
          </w:p>
        </w:tc>
      </w:tr>
      <w:tr>
        <w:trPr>
          <w:trHeight w:val="56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ревнования по шашкам в рамках спарта-киады «Мой спортивный район» среди детей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1.01.2025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16.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тромская ул., д.14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«СДЦ «Кентавр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«ЭПИ-Алтуфьево»</w:t>
            </w:r>
          </w:p>
        </w:tc>
      </w:tr>
      <w:tr>
        <w:trPr>
          <w:trHeight w:val="55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ый урок по АР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.02.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20.3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О ВПК </w:t>
              <w:br/>
              <w:t>Спецназ "XXI"</w:t>
            </w:r>
          </w:p>
        </w:tc>
      </w:tr>
      <w:tr>
        <w:trPr>
          <w:trHeight w:val="56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вижные игры для учеников секции Айкид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5.02.2025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17.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О ВПК </w:t>
              <w:br/>
              <w:t>Спецназ "XXI"</w:t>
            </w:r>
          </w:p>
        </w:tc>
      </w:tr>
      <w:tr>
        <w:trPr>
          <w:trHeight w:val="5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ивный фестиваль "Зимушка-зима" (командные эстафеты на коньках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.02.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12.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женерная ул. вл.1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«СДЦ «Кентавр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«ЭПИ-Алтуфьево»</w:t>
            </w:r>
          </w:p>
        </w:tc>
      </w:tr>
      <w:tr>
        <w:trPr>
          <w:trHeight w:val="5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ый урок по Самб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1.02.2025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18.15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О ВПК </w:t>
              <w:br/>
              <w:t>Спецназ "XXI"</w:t>
            </w:r>
          </w:p>
        </w:tc>
      </w:tr>
      <w:tr>
        <w:trPr>
          <w:trHeight w:val="5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нировочные спарринги для воспитанников секции АРБ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2.02.2025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20.3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О ВПК </w:t>
              <w:br/>
              <w:t>Спецназ "XXI"</w:t>
            </w:r>
          </w:p>
        </w:tc>
      </w:tr>
      <w:tr>
        <w:trPr>
          <w:trHeight w:val="5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ревнования по шахматам в рамках спарта-киады «Мой спортивный район» среди детей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4.02.2025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16.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стромская ул., д.14А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«ЭПИ-Алтуфьево»</w:t>
            </w:r>
          </w:p>
        </w:tc>
      </w:tr>
      <w:tr>
        <w:trPr>
          <w:trHeight w:val="5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ый урок по Айкид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7.02.2025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17.3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О ВПК </w:t>
              <w:br/>
              <w:t>Спецназ "XXI"</w:t>
            </w:r>
          </w:p>
        </w:tc>
      </w:tr>
      <w:tr>
        <w:trPr>
          <w:trHeight w:val="5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ревнования по хоккею "День защитника Отечества" среди детей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.02.2025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17.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стромская ул., д.16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аток с искусственным льдо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«СДЦ «Кентавр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«ЭПИ-Алтуфьево»</w:t>
            </w:r>
          </w:p>
        </w:tc>
      </w:tr>
      <w:tr>
        <w:trPr>
          <w:trHeight w:val="5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ревнование по троеборью «Кузница патриотов» среди военно-патриотических клубов Москвы и Подмосковья в преддверии «Дня защитника Отечества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.02.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10.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вардовского ул., д.2 корп.2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база ОМОН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О ВПК </w:t>
              <w:br/>
              <w:t>Спецназ "XXI"</w:t>
            </w:r>
          </w:p>
        </w:tc>
      </w:tr>
      <w:tr>
        <w:trPr>
          <w:trHeight w:val="5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енно-патриотические соревнования, посвящённые Дню защитника Отече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2.02.2025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12.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точняетс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О ВПК </w:t>
              <w:br/>
              <w:t>Спецназ "XXI"</w:t>
            </w:r>
          </w:p>
        </w:tc>
      </w:tr>
      <w:tr>
        <w:trPr>
          <w:trHeight w:val="5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ревнования по физической подготовке среди воспитанников клуб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4.02.2025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16.3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О ВПК </w:t>
              <w:br/>
              <w:t>Спецназ "XXI"</w:t>
            </w:r>
          </w:p>
        </w:tc>
      </w:tr>
      <w:tr>
        <w:trPr>
          <w:trHeight w:val="5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ивные эстафеты для воспитанников секции Самб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7.02.2025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18.15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О ВПК </w:t>
              <w:br/>
              <w:t>Спецназ "XXI"</w:t>
            </w:r>
          </w:p>
        </w:tc>
      </w:tr>
      <w:tr>
        <w:trPr>
          <w:trHeight w:val="5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о-зачётное мероприятие для учеников секции Айкид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8.02.2025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16.3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О ВПК </w:t>
              <w:br/>
              <w:t>Спецназ "XXI"</w:t>
            </w:r>
          </w:p>
        </w:tc>
      </w:tr>
      <w:tr>
        <w:trPr>
          <w:trHeight w:val="5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ивный праздник с эстафетами "Веселая маслениц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8.02.2025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17.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женерная ул., вл.1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</w:tr>
      <w:tr>
        <w:trPr>
          <w:trHeight w:val="5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тер-класс по специальной физической подготовке для воспитанников секции АРБ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3.03.2025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20.3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О ВПК </w:t>
              <w:br/>
              <w:t>Спецназ "XXI"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9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100"/>
        <w:gridCol w:w="1843"/>
        <w:gridCol w:w="3685"/>
        <w:gridCol w:w="851"/>
        <w:gridCol w:w="3545"/>
      </w:tblGrid>
      <w:tr>
        <w:trPr>
          <w:trHeight w:val="5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йонные соревнования среди молодежи допризывного возраста по военно-спортивной, спортивно-технической подготовк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6.03.2025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17.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ибиревская ул., д.6, корп.1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</w:tr>
      <w:tr>
        <w:trPr>
          <w:trHeight w:val="5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ивные эстафеты для учеников секции Айкид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2.03.2025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17.3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О ВПК </w:t>
              <w:br/>
              <w:t>Спецназ "XXI"</w:t>
            </w:r>
          </w:p>
        </w:tc>
      </w:tr>
      <w:tr>
        <w:trPr>
          <w:trHeight w:val="5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вижные игры для воспитанников секции Самб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3.03.2025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18.15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О ВПК </w:t>
              <w:br/>
              <w:t>Спецназ "XXI"</w:t>
            </w:r>
          </w:p>
        </w:tc>
      </w:tr>
      <w:tr>
        <w:trPr>
          <w:trHeight w:val="5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ый урок по АРБ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7.03.2025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20.3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О ВПК </w:t>
              <w:br/>
              <w:t>Спецназ "XXI"</w:t>
            </w:r>
          </w:p>
        </w:tc>
      </w:tr>
      <w:tr>
        <w:trPr>
          <w:trHeight w:val="5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ревнования по боулспорту среди жителей района от 55 до 90 л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.03.2025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12.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утевой пр., д.12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</w:tr>
      <w:tr>
        <w:trPr>
          <w:trHeight w:val="5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вижные игры для учеников секции Айкид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1.03.2025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17.3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О ВПК </w:t>
              <w:br/>
              <w:t>Спецназ "XXI"</w:t>
            </w:r>
          </w:p>
        </w:tc>
      </w:tr>
      <w:tr>
        <w:trPr>
          <w:trHeight w:val="5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ый урок по Самб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5.03.2025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18.15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О ВПК </w:t>
              <w:br/>
              <w:t>Спецназ "XXI"</w:t>
            </w:r>
          </w:p>
        </w:tc>
      </w:tr>
      <w:tr>
        <w:trPr>
          <w:trHeight w:val="5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ревнования по борьбе среди воспитанников клуб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.03.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16.3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О ВПК </w:t>
              <w:br/>
              <w:t>Спецназ "XXI"</w:t>
            </w:r>
          </w:p>
        </w:tc>
      </w:tr>
      <w:tr>
        <w:trPr>
          <w:trHeight w:val="5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о-зачётное мероприятие для учеников секции Айкид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03.20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16.3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О ВПК </w:t>
              <w:br/>
              <w:t>Спецназ "XXI"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sectPr>
      <w:headerReference w:type="default" r:id="rId5"/>
      <w:type w:val="nextPage"/>
      <w:pgSz w:orient="landscape" w:w="16838" w:h="11906"/>
      <w:pgMar w:left="1021" w:right="851" w:gutter="0" w:header="709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ind w:right="360" w:firstLine="56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ind w:right="360" w:firstLine="56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hanging="0"/>
    </w:pPr>
    <w:rPr>
      <w:rFonts w:ascii="Times New Roman" w:hAnsi="Times New Roman" w:eastAsia="Calibri" w:cs="Times New Roman"/>
      <w:sz w:val="28"/>
      <w:szCs w:val="28"/>
    </w:rPr>
  </w:style>
  <w:style w:type="paragraph" w:styleId="2">
    <w:name w:val=" Знак2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65">
    <w:name w:val="xl65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66">
    <w:name w:val="xl66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spacing w:before="280" w:after="280"/>
      <w:ind w:hanging="0"/>
      <w:jc w:val="left"/>
      <w:textAlignment w:val="top"/>
    </w:pPr>
    <w:rPr>
      <w:rFonts w:ascii="Arial CYR" w:hAnsi="Arial CYR" w:cs="Arial CYR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54:00Z</dcterms:created>
  <dc:creator>user</dc:creator>
  <dc:description/>
  <cp:keywords/>
  <dc:language>en-US</dc:language>
  <cp:lastModifiedBy>админ Алтуфьево</cp:lastModifiedBy>
  <cp:lastPrinted>2024-12-17T11:48:00Z</cp:lastPrinted>
  <dcterms:modified xsi:type="dcterms:W3CDTF">2024-12-17T08:48:00Z</dcterms:modified>
  <cp:revision>1218</cp:revision>
  <dc:subject/>
  <dc:title>О  проекте   плана   работы </dc:title>
</cp:coreProperties>
</file>