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;Arial" w:cs="Times New Roman"/>
          <w:bCs/>
        </w:rPr>
      </w:pPr>
      <w:r>
        <w:rPr>
          <w:rFonts w:eastAsia="Arial Unicode MS;Arial" w:cs="Times New Roman" w:ascii="Times New Roman" w:hAnsi="Times New Roman"/>
          <w:bCs/>
        </w:rPr>
        <w:t>Проект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;Arial" w:cs="Times New Roman"/>
          <w:b/>
          <w:b/>
          <w:sz w:val="30"/>
          <w:szCs w:val="30"/>
        </w:rPr>
      </w:pPr>
      <w:r>
        <w:rPr>
          <w:rFonts w:eastAsia="Arial Unicode MS;Arial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;Arial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12.2024    </w:t>
        <w:tab/>
        <w:t>№ 34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78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1 квартал 2025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1 квартал 2025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504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24 № 34/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1 квартал 2025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нвар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1 январ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right="3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нформации руководителя ГБУ «Мой социальный помощник» о результатах деятельности в 2024 год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. О проекте решения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муниципального округа Алтуфьевски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Об отчете об исполнении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округа Алтуфьевский за 2024 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год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врал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1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нформации главного врача Детской городской поликлиники № 125 города Москвы о работе учреждения в 2024 году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б информации главного врача Диагностического центра № 5 города Москвы о работе учреждения в 2024 году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5 февра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нформации руководителя отдела МВД России по Алтуфьевскому району города Москвы о результатах деятельности в 2024 г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right="3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нформации руководителя </w:t>
      </w:r>
      <w:r>
        <w:rPr>
          <w:rFonts w:cs="Times New Roman" w:ascii="Times New Roman" w:hAnsi="Times New Roman"/>
          <w:bCs/>
          <w:sz w:val="26"/>
          <w:szCs w:val="26"/>
        </w:rPr>
        <w:t>МФЦ района Алтуфьевский</w:t>
      </w:r>
      <w:r>
        <w:rPr>
          <w:rFonts w:cs="Times New Roman" w:ascii="Times New Roman" w:hAnsi="Times New Roman"/>
          <w:sz w:val="26"/>
          <w:szCs w:val="26"/>
        </w:rPr>
        <w:t xml:space="preserve"> результатах деятельности в 2024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Об отчете главы муниципального округа Алтуфьевский о результатах деятельности Совета депутатов в 2024 год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 внесении изменений в решение Совета депутатов муниципального округа Алтуфьевский «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5 год и плановый период 2026 и 2027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т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1 март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нформации руководителя ГБУ «Жилищник Алтуфьевского района» о результатах деятельности в 2024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 отчете главы управы Алтуфьевского района города Москвы о результатах деятельности управы района в 2024 году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25 марта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отчете главы администрации муниципального округа Алтуфьевский о работе администрации в 2024 году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 согласовании 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6"/>
          <w:szCs w:val="26"/>
        </w:rPr>
        <w:t xml:space="preserve"> в Алтуфьевском районе на 2 квартал 2025 год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 утверждении плана работы Совета депутатов муниципального округа Алтуфьевский на 2 квартал 2025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 поощрении депутатов Совета депутатов муниципального округа Алтуфьевский за 1 квартал 2025 год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12-20T17:39:00Z</cp:lastPrinted>
  <dcterms:modified xsi:type="dcterms:W3CDTF">2024-12-05T07:04:00Z</dcterms:modified>
  <cp:revision>325</cp:revision>
  <dc:subject/>
  <dc:title>О  проекте   плана   работы </dc:title>
</cp:coreProperties>
</file>