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21</w:t>
        <w:tab/>
        <w:t xml:space="preserve">  </w:t>
        <w:tab/>
        <w:t>№  53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07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У Территориальный Центр социального обслуживания «Бибирево» о работе учреждения в 2020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Территориальный Центр социального обслуживания «Бибирево» Ганжа В.В. о работе учреждения в 2020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директора ГБУ Территориальный Центр социального обслуживания «Бибирево» Ганжа В.В. о работе учреждения в 2020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Территориальный Центр социального обслуживания «Бибирево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0-01-21T10:49:00Z</cp:lastPrinted>
  <dcterms:modified xsi:type="dcterms:W3CDTF">2021-02-01T08:31:00Z</dcterms:modified>
  <cp:revision>53</cp:revision>
  <dc:subject/>
  <dc:title>МУНИЦИПАЛЬНОЕ СОБРАНИЕ </dc:title>
</cp:coreProperties>
</file>